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right"/>
        <w:rPr>
          <w:rFonts w:ascii="Arial" w:hAnsi="Arial" w:eastAsia="SymbolMT;TA境LIG" w:cs="Arial"/>
          <w:kern w:val="0"/>
          <w:sz w:val="16"/>
          <w:szCs w:val="16"/>
          <w:lang w:val="en-US"/>
        </w:rPr>
      </w:pPr>
      <w:r>
        <w:rPr>
          <w:rFonts w:eastAsia="New Gulim;Arial Unicode MS" w:cs="New Gulim;Arial Unicode MS" w:ascii="New Gulim;Arial Unicode MS" w:hAnsi="New Gulim;Arial Unicode MS"/>
          <w:kern w:val="0"/>
          <w:sz w:val="16"/>
          <w:szCs w:val="16"/>
          <w:lang w:val="en-US"/>
        </w:rPr>
        <w:t>©</w:t>
      </w:r>
      <w:r>
        <w:rPr>
          <w:rFonts w:eastAsia="SymbolMT;TA境LIG" w:cs="Arial" w:ascii="Arial" w:hAnsi="Arial"/>
          <w:kern w:val="0"/>
          <w:sz w:val="16"/>
          <w:szCs w:val="16"/>
          <w:lang w:val="en-US"/>
        </w:rPr>
        <w:t>J21&amp;JF KD&amp;TN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SymbolMT;TA境LIG" w:cs="Arial,Bold;Arial" w:ascii="Arial,Bold;Arial" w:hAnsi="Arial,Bold;Arial"/>
          <w:b/>
          <w:bCs/>
          <w:i/>
          <w:kern w:val="0"/>
          <w:sz w:val="28"/>
          <w:szCs w:val="28"/>
          <w:lang w:val="en-US"/>
        </w:rPr>
        <w:t xml:space="preserve">Samurai </w:t>
      </w:r>
      <w:r>
        <w:rPr>
          <w:rFonts w:eastAsia="SymbolMT;TA境LIG" w:cs="Arial,Bold;Arial" w:ascii="Arial,Bold;Arial" w:hAnsi="Arial,Bold;Arial"/>
          <w:b/>
          <w:bCs/>
          <w:kern w:val="0"/>
          <w:sz w:val="28"/>
          <w:szCs w:val="28"/>
          <w:lang w:val="en-US"/>
        </w:rPr>
        <w:t xml:space="preserve"> Helmets</w:t>
      </w:r>
    </w:p>
    <w:p>
      <w:pPr>
        <w:pStyle w:val="Normal"/>
        <w:autoSpaceDE w:val="false"/>
        <w:rPr/>
      </w:pPr>
      <w:r>
        <w:rPr>
          <w:rFonts w:eastAsia="SymbolMT;TA境LIG" w:cs="Arial" w:ascii="Arial" w:hAnsi="Arial"/>
          <w:i/>
          <w:kern w:val="0"/>
          <w:sz w:val="22"/>
          <w:szCs w:val="22"/>
          <w:lang w:val="en-US"/>
        </w:rPr>
        <w:t>Samurai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helmets are often associated with Children’s Day as they were worn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by Japanese </w:t>
      </w:r>
      <w:r>
        <w:rPr>
          <w:rFonts w:eastAsia="SymbolMT;TA境LIG" w:cs="Arial" w:ascii="Arial" w:hAnsi="Arial"/>
          <w:i/>
          <w:kern w:val="0"/>
          <w:sz w:val="22"/>
          <w:szCs w:val="22"/>
          <w:lang w:val="en-US"/>
        </w:rPr>
        <w:t>samurai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warriors who were said to have fought against the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>Chinese and eventually won a fierce battle on May 5th. The helmet is therefore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>seen as a symbol of strength and wealth.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ind w:firstLine="220"/>
        <w:rPr/>
      </w:pP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>Nowadays, most homes will display mini warrior ornaments and helmets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>around the time of the festival and many school children will make origami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</w:t>
      </w:r>
      <w:r>
        <w:rPr>
          <w:rFonts w:eastAsia="SymbolMT;TA境LIG" w:cs="Arial" w:ascii="Arial" w:hAnsi="Arial"/>
          <w:i/>
          <w:kern w:val="0"/>
          <w:sz w:val="22"/>
          <w:szCs w:val="22"/>
          <w:lang w:val="en-US"/>
        </w:rPr>
        <w:t>samurai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helmets.</w:t>
      </w:r>
    </w:p>
    <w:p>
      <w:pPr>
        <w:pStyle w:val="Normal"/>
        <w:autoSpaceDE w:val="false"/>
        <w:ind w:firstLine="220"/>
        <w:rPr/>
      </w:pP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>Now</w:t>
      </w:r>
      <w:r>
        <w:rPr>
          <w:rFonts w:eastAsia="SymbolMT;TA境LIG" w:cs="Arial" w:ascii="Arial" w:hAnsi="Arial"/>
          <w:kern w:val="0"/>
          <w:sz w:val="22"/>
          <w:szCs w:val="22"/>
        </w:rPr>
        <w:t xml:space="preserve"> you can make your own </w:t>
      </w:r>
      <w:r>
        <w:rPr>
          <w:rFonts w:eastAsia="SymbolMT;TA境LIG" w:cs="Arial" w:ascii="Arial" w:hAnsi="Arial"/>
          <w:i/>
          <w:kern w:val="0"/>
          <w:sz w:val="22"/>
          <w:szCs w:val="22"/>
        </w:rPr>
        <w:t>samurai</w:t>
      </w:r>
      <w:r>
        <w:rPr>
          <w:rFonts w:eastAsia="SymbolMT;TA境LIG" w:cs="Arial" w:ascii="Arial" w:hAnsi="Arial"/>
          <w:kern w:val="0"/>
          <w:sz w:val="22"/>
          <w:szCs w:val="22"/>
        </w:rPr>
        <w:t xml:space="preserve"> helmets by 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>following the instructions. You can make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>your helmet out of a small sheet of origami paper, or a large sheet of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>newspaper. If you are using newspaper though, be sure to cut it into a square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t>first.</w:t>
      </w:r>
    </w:p>
    <w:p>
      <w:pPr>
        <w:pStyle w:val="Normal"/>
        <w:spacing w:lineRule="auto" w:line="360"/>
        <w:rPr>
          <w:rFonts w:ascii="Arial" w:hAnsi="Arial" w:eastAsia="SymbolMT;TA境LIG" w:cs="Arial"/>
          <w:kern w:val="0"/>
          <w:sz w:val="22"/>
          <w:szCs w:val="22"/>
          <w:lang w:val="en-US"/>
        </w:rPr>
      </w:pPr>
      <w:r>
        <w:rPr>
          <w:rFonts w:eastAsia="SymbolMT;TA境LIG" w:cs="Arial" w:ascii="Arial" w:hAnsi="Arial"/>
          <w:kern w:val="0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86690</wp:posOffset>
            </wp:positionV>
            <wp:extent cx="2804160" cy="293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151130</wp:posOffset>
            </wp:positionV>
            <wp:extent cx="2952750" cy="1793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6355" distR="114300" simplePos="0" locked="0" layoutInCell="0" allowOverlap="1" relativeHeight="21">
                <wp:simplePos x="0" y="0"/>
                <wp:positionH relativeFrom="column">
                  <wp:posOffset>3800475</wp:posOffset>
                </wp:positionH>
                <wp:positionV relativeFrom="paragraph">
                  <wp:posOffset>-140970</wp:posOffset>
                </wp:positionV>
                <wp:extent cx="504825" cy="791210"/>
                <wp:effectExtent l="0" t="142875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618400">
                          <a:off x="0" y="0"/>
                          <a:ext cx="504720" cy="79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44">
                              <a:moveTo>
                                <a:pt x="10800" y="0"/>
                              </a:moveTo>
                              <a:arcTo wR="10800" hR="10800" stAng="-5400000" swAng="959617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44">
                              <a:moveTo>
                                <a:pt x="10800" y="0"/>
                              </a:moveTo>
                              <a:arcTo wR="10800" hR="10800" stAng="-5400000" swAng="959617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0944" path="l0,21600xee" stroked="t" o:allowincell="f" style="position:absolute;margin-left:299.2pt;margin-top:-11.15pt;width:39.7pt;height:62.25pt;flip:x;mso-wrap-style:none;v-text-anchor:middle;rotation:66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40640" simplePos="0" locked="0" layoutInCell="0" allowOverlap="1" relativeHeight="22">
                <wp:simplePos x="0" y="0"/>
                <wp:positionH relativeFrom="column">
                  <wp:posOffset>5372735</wp:posOffset>
                </wp:positionH>
                <wp:positionV relativeFrom="paragraph">
                  <wp:posOffset>-113030</wp:posOffset>
                </wp:positionV>
                <wp:extent cx="504825" cy="735330"/>
                <wp:effectExtent l="0" t="155575" r="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4800">
                          <a:off x="0" y="0"/>
                          <a:ext cx="504720" cy="73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44">
                              <a:moveTo>
                                <a:pt x="10800" y="0"/>
                              </a:moveTo>
                              <a:arcTo wR="10800" hR="10800" stAng="-5400000" swAng="959617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44">
                              <a:moveTo>
                                <a:pt x="10800" y="0"/>
                              </a:moveTo>
                              <a:arcTo wR="10800" hR="10800" stAng="-5400000" swAng="959617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0944" path="l0,21600xee" stroked="t" o:allowincell="f" style="position:absolute;margin-left:423.05pt;margin-top:-9pt;width:39.7pt;height:57.85pt;mso-wrap-style:none;v-text-anchor:middle;rotation:61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5880</wp:posOffset>
                </wp:positionV>
                <wp:extent cx="27432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 right and left points of the top edge down to meet the middle fold lin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4.4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>the right and left points of the top edge down to meet the middle fold l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44450</wp:posOffset>
                </wp:positionV>
                <wp:extent cx="10287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Fold in half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.5pt;mso-position-vertical-relative:text;margin-left: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Fold in ha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565</wp:posOffset>
            </wp:positionH>
            <wp:positionV relativeFrom="paragraph">
              <wp:posOffset>20320</wp:posOffset>
            </wp:positionV>
            <wp:extent cx="2346325" cy="24415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20320</wp:posOffset>
            </wp:positionV>
            <wp:extent cx="2317750" cy="23907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posOffset>5259070</wp:posOffset>
                </wp:positionH>
                <wp:positionV relativeFrom="paragraph">
                  <wp:posOffset>-221615</wp:posOffset>
                </wp:positionV>
                <wp:extent cx="340995" cy="1028700"/>
                <wp:effectExtent l="14605" t="190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4092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050" h="10800">
                              <a:moveTo>
                                <a:pt x="10800" y="0"/>
                              </a:moveTo>
                              <a:arcTo wR="10800" hR="10800" stAng="-5400000" swAng="2891461"/>
                              <a:lnTo>
                                <a:pt x="10800" y="10800"/>
                              </a:lnTo>
                              <a:close/>
                            </a:path>
                            <a:path fill="none" w="8050" h="10800">
                              <a:moveTo>
                                <a:pt x="10800" y="0"/>
                              </a:moveTo>
                              <a:arcTo wR="10800" hR="10800" stAng="-5400000" swAng="28914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050,10800" path="l0,21600xee" stroked="t" o:allowincell="f" style="position:absolute;margin-left:414.05pt;margin-top:-17.45pt;width:26.8pt;height:80.95pt;flip:y;mso-wrap-style:none;v-text-anchor:middle;rotation:270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71120" simplePos="0" locked="0" layoutInCell="0" allowOverlap="1" relativeHeight="23">
                <wp:simplePos x="0" y="0"/>
                <wp:positionH relativeFrom="column">
                  <wp:posOffset>1713865</wp:posOffset>
                </wp:positionH>
                <wp:positionV relativeFrom="paragraph">
                  <wp:posOffset>225425</wp:posOffset>
                </wp:positionV>
                <wp:extent cx="457200" cy="1028065"/>
                <wp:effectExtent l="0" t="48895" r="0" b="615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434400">
                          <a:off x="0" y="0"/>
                          <a:ext cx="457200" cy="10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4.95pt;margin-top:17.75pt;width:35.95pt;height:80.9pt;flip:x;mso-wrap-style:none;v-text-anchor:middle;rotation:203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1755" distR="0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225425</wp:posOffset>
                </wp:positionV>
                <wp:extent cx="457200" cy="1028700"/>
                <wp:effectExtent l="0" t="49530" r="0" b="615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65600">
                          <a:off x="0" y="0"/>
                          <a:ext cx="457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1pt;margin-top:17.75pt;width:35.95pt;height:80.95pt;mso-wrap-style:none;v-text-anchor:middle;rotation:203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62230" simplePos="0" locked="0" layoutInCell="0" allowOverlap="1" relativeHeight="25">
                <wp:simplePos x="0" y="0"/>
                <wp:positionH relativeFrom="column">
                  <wp:posOffset>3886835</wp:posOffset>
                </wp:positionH>
                <wp:positionV relativeFrom="paragraph">
                  <wp:posOffset>-347345</wp:posOffset>
                </wp:positionV>
                <wp:extent cx="340995" cy="1028065"/>
                <wp:effectExtent l="0" t="1555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5118800">
                          <a:off x="0" y="0"/>
                          <a:ext cx="340920" cy="10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050" h="10800">
                              <a:moveTo>
                                <a:pt x="10800" y="0"/>
                              </a:moveTo>
                              <a:arcTo wR="10800" hR="10800" stAng="-5400000" swAng="2891461"/>
                              <a:lnTo>
                                <a:pt x="10800" y="10800"/>
                              </a:lnTo>
                              <a:close/>
                            </a:path>
                            <a:path fill="none" w="8050" h="10800">
                              <a:moveTo>
                                <a:pt x="10800" y="0"/>
                              </a:moveTo>
                              <a:arcTo wR="10800" hR="10800" stAng="-5400000" swAng="28914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050,10800" path="l0,21600xee" stroked="t" o:allowincell="f" style="position:absolute;margin-left:306.05pt;margin-top:-27.35pt;width:26.8pt;height:80.9pt;flip:xy;mso-wrap-style:none;v-text-anchor:middle;rotation:252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228600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>two bottom points back up to meet the top point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0.3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>two bottom points back up to meet the top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30810</wp:posOffset>
                </wp:positionV>
                <wp:extent cx="22860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 the dotted lin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0.3pt;mso-position-vertical-relative:text;margin-left:30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>in the dotted l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0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-4895215</wp:posOffset>
                </wp:positionV>
                <wp:extent cx="457200" cy="1028700"/>
                <wp:effectExtent l="0" t="60960" r="0" b="49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196000">
                          <a:off x="0" y="0"/>
                          <a:ext cx="4572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0pt;margin-top:-385.5pt;width:35.95pt;height:80.95pt;flip:x;mso-wrap-style:none;v-text-anchor:middle;rotation:23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07315</wp:posOffset>
                </wp:positionV>
                <wp:extent cx="2857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>rom RSN CD Lesson 10 Culture not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8.45pt;mso-position-vertical-relative:text;margin-left:27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>rom RSN CD Lesson 10 Cultur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-128905</wp:posOffset>
            </wp:positionV>
            <wp:extent cx="2400300" cy="2514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-128905</wp:posOffset>
            </wp:positionV>
            <wp:extent cx="2306320" cy="24003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3071495</wp:posOffset>
            </wp:positionV>
            <wp:extent cx="2391410" cy="26289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5700395</wp:posOffset>
            </wp:positionV>
            <wp:extent cx="3429000" cy="232283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posOffset>1421765</wp:posOffset>
                </wp:positionH>
                <wp:positionV relativeFrom="paragraph">
                  <wp:posOffset>582295</wp:posOffset>
                </wp:positionV>
                <wp:extent cx="669925" cy="1019175"/>
                <wp:effectExtent l="0" t="91440" r="285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662800">
                          <a:off x="0" y="0"/>
                          <a:ext cx="66996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170">
                              <a:moveTo>
                                <a:pt x="17093" y="2023"/>
                              </a:moveTo>
                              <a:arcTo wR="10800" hR="10800" stAng="-3261445" swAng="40296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170">
                              <a:moveTo>
                                <a:pt x="17093" y="2023"/>
                              </a:moveTo>
                              <a:arcTo wR="10800" hR="10800" stAng="-3261445" swAng="402961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3" coordsize="10800,11170" path="l0,21600xee" stroked="t" o:allowincell="f" style="position:absolute;margin-left:111.9pt;margin-top:45.85pt;width:52.7pt;height:80.2pt;flip:x;mso-wrap-style:none;v-text-anchor:middle;rotation:216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0010" simplePos="0" locked="0" layoutInCell="0" allowOverlap="1" relativeHeight="28">
                <wp:simplePos x="0" y="0"/>
                <wp:positionH relativeFrom="column">
                  <wp:posOffset>4685665</wp:posOffset>
                </wp:positionH>
                <wp:positionV relativeFrom="paragraph">
                  <wp:posOffset>899160</wp:posOffset>
                </wp:positionV>
                <wp:extent cx="571500" cy="561340"/>
                <wp:effectExtent l="0" t="1066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662800">
                          <a:off x="0" y="0"/>
                          <a:ext cx="571680" cy="5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170">
                              <a:moveTo>
                                <a:pt x="17093" y="2023"/>
                              </a:moveTo>
                              <a:arcTo wR="10800" hR="10800" stAng="-3261445" swAng="40296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170">
                              <a:moveTo>
                                <a:pt x="17093" y="2023"/>
                              </a:moveTo>
                              <a:arcTo wR="10800" hR="10800" stAng="-3261445" swAng="402961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3" coordsize="10800,11170" path="l0,21600xee" stroked="t" o:allowincell="f" style="position:absolute;margin-left:368.95pt;margin-top:70.8pt;width:44.95pt;height:44.15pt;flip:x;mso-wrap-style:none;v-text-anchor:middle;rotation:216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8900" simplePos="0" locked="0" layoutInCell="0" allowOverlap="1" relativeHeight="29">
                <wp:simplePos x="0" y="0"/>
                <wp:positionH relativeFrom="column">
                  <wp:posOffset>7714615</wp:posOffset>
                </wp:positionH>
                <wp:positionV relativeFrom="paragraph">
                  <wp:posOffset>8971915</wp:posOffset>
                </wp:positionV>
                <wp:extent cx="550545" cy="586740"/>
                <wp:effectExtent l="0" t="9842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662800">
                          <a:off x="0" y="0"/>
                          <a:ext cx="550440" cy="58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170">
                              <a:moveTo>
                                <a:pt x="17093" y="2023"/>
                              </a:moveTo>
                              <a:arcTo wR="10800" hR="10800" stAng="-3261445" swAng="40296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170">
                              <a:moveTo>
                                <a:pt x="17093" y="2023"/>
                              </a:moveTo>
                              <a:arcTo wR="10800" hR="10800" stAng="-3261445" swAng="402961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3" coordsize="10800,11170" path="l0,21600xee" stroked="t" o:allowincell="f" style="position:absolute;margin-left:607.4pt;margin-top:706.45pt;width:43.3pt;height:46.15pt;flip:x;mso-wrap-style:none;v-text-anchor:middle;rotation:216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0645" distR="0" simplePos="0" locked="0" layoutInCell="0" allowOverlap="1" relativeHeight="30">
                <wp:simplePos x="0" y="0"/>
                <wp:positionH relativeFrom="column">
                  <wp:posOffset>3885565</wp:posOffset>
                </wp:positionH>
                <wp:positionV relativeFrom="paragraph">
                  <wp:posOffset>899160</wp:posOffset>
                </wp:positionV>
                <wp:extent cx="571500" cy="561340"/>
                <wp:effectExtent l="0" t="1066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7200">
                          <a:off x="0" y="0"/>
                          <a:ext cx="571680" cy="56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170">
                              <a:moveTo>
                                <a:pt x="17093" y="2023"/>
                              </a:moveTo>
                              <a:arcTo wR="10800" hR="10800" stAng="-3261445" swAng="40296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170">
                              <a:moveTo>
                                <a:pt x="17093" y="2023"/>
                              </a:moveTo>
                              <a:arcTo wR="10800" hR="10800" stAng="-3261445" swAng="4029616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3" coordsize="10800,11170" path="l0,21600xee" stroked="t" o:allowincell="f" style="position:absolute;margin-left:305.95pt;margin-top:70.8pt;width:44.95pt;height:44.15pt;mso-wrap-style:none;v-text-anchor:middle;rotation:216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74930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4556760</wp:posOffset>
                </wp:positionV>
                <wp:extent cx="669925" cy="902335"/>
                <wp:effectExtent l="0" t="793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9761400">
                          <a:off x="0" y="0"/>
                          <a:ext cx="66996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901">
                              <a:moveTo>
                                <a:pt x="17093" y="2023"/>
                              </a:moveTo>
                              <a:arcTo wR="10800" hR="10800" stAng="-3261445" swAng="362004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901">
                              <a:moveTo>
                                <a:pt x="17093" y="2023"/>
                              </a:moveTo>
                              <a:arcTo wR="10800" hR="10800" stAng="-3261445" swAng="362004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023" coordsize="10800,9901" path="l0,21600xee" stroked="t" o:allowincell="f" style="position:absolute;margin-left:98.95pt;margin-top:358.75pt;width:52.7pt;height:71pt;flip:x;mso-wrap-style:none;v-text-anchor:middle;rotation:197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5700</wp:posOffset>
                </wp:positionH>
                <wp:positionV relativeFrom="paragraph">
                  <wp:posOffset>8355330</wp:posOffset>
                </wp:positionV>
                <wp:extent cx="2857500" cy="3429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>rom RSN CD Lesson 10 Culture not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57.9pt;mso-position-vertical-relative:text;margin-left:29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>rom RSN CD Lesson 10 Cultur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2385695</wp:posOffset>
                </wp:positionV>
                <wp:extent cx="2286000" cy="2286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 the dotted lin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87.85pt;mso-position-vertical-relative:text;margin-left: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>in the dotted l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2385695</wp:posOffset>
                </wp:positionV>
                <wp:extent cx="2286000" cy="228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 the dotted lin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87.85pt;mso-position-vertical-relative:text;margin-left:30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>in the dotted l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900295</wp:posOffset>
                </wp:positionV>
                <wp:extent cx="2628900" cy="228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 Insert the half part into the pocket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385.85pt;mso-position-vertical-relative:text;margin-left:21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 Insert the half part into the poc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7757795</wp:posOffset>
                </wp:positionV>
                <wp:extent cx="2628900" cy="2286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8. Finished! Let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</w:rPr>
                              <w:t>s put it on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10.85pt;mso-position-vertical-relative:text;margin-left:30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8. Finished! Let</w:t>
                      </w:r>
                      <w:r>
                        <w:rPr>
                          <w:rFonts w:cs="Arial" w:ascii="Arial" w:hAnsi="Arial"/>
                        </w:rPr>
                        <w:t>’</w:t>
                      </w:r>
                      <w:r>
                        <w:rPr>
                          <w:rFonts w:cs="Arial" w:ascii="Arial" w:hAnsi="Arial"/>
                        </w:rPr>
                        <w:t>s put it 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1134" w:right="1134" w:gutter="0" w:header="34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Gulim">
    <w:altName w:val="Arial Unicode MS"/>
    <w:charset w:val="81"/>
    <w:family w:val="roman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ind w:right="-53" w:hanging="0"/>
      <w:jc w:val="right"/>
      <w:rPr/>
    </w:pPr>
    <w:r>
      <w:rPr/>
      <w:t>資料</w:t>
    </w:r>
    <w:r>
      <w:rPr/>
      <w:t>C5-</w:t>
    </w:r>
    <w:r>
      <w:rPr/>
      <w:t>7 Samurai Helmets_Kabuto Origam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19:00Z</dcterms:created>
  <dc:creator>h.tanaka</dc:creator>
  <dc:description/>
  <cp:keywords/>
  <dc:language>en-US</dc:language>
  <cp:lastModifiedBy>Hiroko Tanaka</cp:lastModifiedBy>
  <cp:lastPrinted>2014-03-07T16:25:00Z</cp:lastPrinted>
  <dcterms:modified xsi:type="dcterms:W3CDTF">2014-04-07T16:21:00Z</dcterms:modified>
  <cp:revision>15</cp:revision>
  <dc:subject/>
  <dc:title>©J21&amp;JF KD&amp;TN</dc:title>
</cp:coreProperties>
</file>